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-476885</wp:posOffset>
            </wp:positionV>
            <wp:extent cx="632460" cy="88709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68630</wp:posOffset>
                </wp:positionV>
                <wp:extent cx="1603375" cy="992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ION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8.15pt;mso-wrap-distance-left:9.05pt;mso-wrap-distance-right:9.05pt;mso-wrap-distance-top:0pt;mso-wrap-distance-bottom:0pt;margin-top:36.9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ION DES ACH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40640</wp:posOffset>
                </wp:positionV>
                <wp:extent cx="682942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cord-cadre à bons de commande n° 2025/…./EdA-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bats surg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5pt;height:169.5pt;mso-wrap-distance-left:9.05pt;mso-wrap-distance-right:9.05pt;mso-wrap-distance-top:0pt;mso-wrap-distance-bottom:0pt;margin-top:3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cord-cadre à bons de commande n° 2025/…./EdA-D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bats surgel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  <w:i/>
          <w:sz w:val="36"/>
          <w:szCs w:val="36"/>
        </w:rPr>
        <w:t>Appel d’offres n°2025/0310/EdA-DA/</w:t>
      </w:r>
      <w:r>
        <w:rPr/>
        <w:t xml:space="preserve"> </w:t>
      </w:r>
      <w:r>
        <w:rPr>
          <w:b/>
          <w:i/>
          <w:sz w:val="36"/>
          <w:szCs w:val="36"/>
        </w:rPr>
        <w:t>Fourniture de viandes et produits à base de viandes surgelés au profit des clients du dispositif « Vivres Métropole » du 01/04/202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3" w:firstLine="70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Annexes :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A – Tableau de présentation des conditions financièr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B – Tableau de présentation des conditions financièr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A – Tableau de présentation des conditions logistiqu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B – Tableau de présentation des conditions logistiqu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3 – Achats responsable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4 – Sécurité sanitaire et sûreté des aliments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5 – Modèle de lettre d'engagement au Food Defense 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6 – Tableau de contact fournisseur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7 – Attestation absence conflit intérets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8 – Engagement déontologie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ARTICLE 1 – OBJET ET CARACTÉRISTIQUES DE L’ACCORD-CADRE A BONS DE COMMANDE</w:t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1</w:t>
      </w:r>
      <w:r>
        <w:rPr>
          <w:rFonts w:cs="Times New Roman" w:ascii="Times New Roman" w:hAnsi="Times New Roman"/>
          <w:sz w:val="22"/>
        </w:rPr>
        <w:t xml:space="preserve"> objet et périmètre de l’accord-cadre à bons de commande</w:t>
      </w:r>
    </w:p>
    <w:p>
      <w:pPr>
        <w:pStyle w:val="Normal"/>
        <w:shd w:fill="FFFFFF" w:val="clear"/>
        <w:ind w:left="284" w:hanging="0"/>
        <w:rPr>
          <w:b/>
          <w:b/>
          <w:i/>
          <w:i/>
          <w:sz w:val="14"/>
          <w:szCs w:val="16"/>
        </w:rPr>
      </w:pPr>
      <w:r>
        <w:rPr>
          <w:sz w:val="22"/>
          <w:szCs w:val="22"/>
        </w:rPr>
        <w:t>L’accord-cadre à bons de commande a pour objet la fourniture d’abats surgelés au profit des clients du dispositif « Vivres Métropole ».</w:t>
      </w:r>
    </w:p>
    <w:p>
      <w:pPr>
        <w:pStyle w:val="Normal"/>
        <w:ind w:left="425" w:hanging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2</w:t>
      </w:r>
      <w:r>
        <w:rPr>
          <w:rFonts w:cs="Times New Roman" w:ascii="Times New Roman" w:hAnsi="Times New Roman"/>
          <w:sz w:val="22"/>
        </w:rPr>
        <w:t xml:space="preserve"> Identification du pouvoir adjudicateur</w:t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1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om et adresse du pouvoir adjudicateur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2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3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Désignation, adresse, téléphone de la Cellule appui</w:t>
      </w:r>
    </w:p>
    <w:p>
      <w:pPr>
        <w:pStyle w:val="Heading3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ellule d’appui, EdA, 26 rue Delizy, 93507 Pantin cedex, bureau A205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 xml:space="preserve">Tél : 01 49 42 64 55 - E-mail : </w:t>
      </w:r>
      <w:hyperlink r:id="rId3">
        <w:r>
          <w:rPr>
            <w:rStyle w:val="InternetLink"/>
            <w:sz w:val="22"/>
            <w:szCs w:val="22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4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Tél : 01 49 42 43 60 – Fax : 01 49 42 43 90 - E-mail : </w:t>
      </w:r>
      <w:hyperlink r:id="rId4">
        <w:r>
          <w:rPr>
            <w:rStyle w:val="InternetLink"/>
            <w:sz w:val="22"/>
            <w:szCs w:val="22"/>
            <w:lang w:val="fr-CA"/>
          </w:rPr>
          <w:t>jacques.philipps@economat-armees.fr</w:t>
        </w:r>
      </w:hyperlink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284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lang w:val="fr-CA"/>
        </w:rPr>
        <w:t xml:space="preserve">1.2.5 </w:t>
      </w: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Normal"/>
        <w:ind w:left="36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LE 2 – ENGAGEMENT DU CANDIDAT</w:t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Identification du candidat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b/>
          <w:i/>
          <w:color w:val="FF0000"/>
          <w:sz w:val="20"/>
        </w:rPr>
        <w:t>(Cochez impérativement les cases correspondantes)</w:t>
      </w:r>
      <w:r>
        <w:rPr>
          <w:i/>
          <w:sz w:val="20"/>
        </w:rPr>
        <w:t xml:space="preserve">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om, prénom, et qualité du signatair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ille de l’entreprise à la date de soumission (à cocher </w:t>
      </w:r>
      <w:r>
        <w:rPr>
          <w:sz w:val="22"/>
          <w:szCs w:val="22"/>
          <w:u w:val="single"/>
        </w:rPr>
        <w:t>IMPERATIVEMENT</w:t>
      </w:r>
      <w:r>
        <w:rPr/>
        <w:t>) :</w:t>
      </w:r>
    </w:p>
    <w:tbl>
      <w:tblPr>
        <w:tblW w:w="2939" w:type="dxa"/>
        <w:jc w:val="left"/>
        <w:tblInd w:w="2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du cahier des clauses techniques particulières (CCTP) et leurs annexes, relatifs à la consultation n°2025/0310/EdA-DA/ Fourniture de viandes et produits à base de viandes surgelés au profit des clients du dispositif « Vivres Métropole » du 01/04/2025 ainsi que des documents qui y sont mentionné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Offr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0" w:type="pct"/>
        <w:jc w:val="left"/>
        <w:tblInd w:w="1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893"/>
      </w:tblGrid>
      <w:tr>
        <w:trPr>
          <w:trHeight w:val="3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'accord-cadre à bons de commande en € H.T.</w:t>
            </w:r>
          </w:p>
        </w:tc>
      </w:tr>
      <w:tr>
        <w:trPr>
          <w:trHeight w:val="82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Abats surgelés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388 000 €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ux de la TVA : 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Compte à crédite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4.</w:t>
      </w:r>
      <w:r>
        <w:rPr>
          <w:rFonts w:cs="Times New Roman" w:ascii="Times New Roman" w:hAnsi="Times New Roman"/>
          <w:sz w:val="22"/>
          <w:szCs w:val="22"/>
        </w:rPr>
        <w:t xml:space="preserve"> Mode de règl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5. </w:t>
      </w:r>
      <w:r>
        <w:rPr>
          <w:rFonts w:cs="Times New Roman" w:ascii="Times New Roman" w:hAnsi="Times New Roman"/>
          <w:sz w:val="22"/>
          <w:szCs w:val="22"/>
        </w:rPr>
        <w:t>Délai maximum de paieme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Durée de l’accord-cadre à bons de commande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prend effet à compter de sa notification pour une période ferme de douze (12) mois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À l’issue de cette période, l’accord-cadre à bons de commande est reconduit tacitement deux (2) fois pour une durée d’un (1) an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ces deux reconductions annuelles, l’accord-cadre à bons de commande est reconduit tacitement deux (2) fois pour une durée de six (6) mois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a date de notification constitue la date anniversaire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e début d’exécution des approvisionnements est estimé au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novembre 2025.</w:t>
      </w:r>
    </w:p>
    <w:p>
      <w:pPr>
        <w:pStyle w:val="Normal"/>
        <w:autoSpaceDE w:val="false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7. </w:t>
      </w:r>
      <w:r>
        <w:rPr>
          <w:rFonts w:cs="Times New Roman" w:ascii="Times New Roman" w:hAnsi="Times New Roman"/>
          <w:sz w:val="22"/>
          <w:szCs w:val="22"/>
        </w:rPr>
        <w:t>Durée de validité des off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à l’article 2.2 « Offre » me lie pour la durée de validité des offres indiquée au règlement de la consultation, à savoir six (6) mois à compter de la date limite de réception des offre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8.</w:t>
      </w:r>
      <w:r>
        <w:rPr>
          <w:rFonts w:cs="Times New Roman" w:ascii="Times New Roman" w:hAnsi="Times New Roman"/>
          <w:sz w:val="22"/>
          <w:szCs w:val="22"/>
        </w:rPr>
        <w:t xml:space="preserve"> Origine des fournitures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                                       , le </w:t>
        <w:tab/>
        <w:t>Le candidat</w:t>
      </w:r>
    </w:p>
    <w:p>
      <w:pPr>
        <w:pStyle w:val="Normal"/>
        <w:ind w:left="5812" w:hanging="0"/>
        <w:jc w:val="both"/>
        <w:rPr/>
      </w:pPr>
      <w:r>
        <w:rPr>
          <w:sz w:val="18"/>
          <w:szCs w:val="22"/>
        </w:rPr>
        <w:t xml:space="preserve">(représentant habilité pour signer </w:t>
      </w:r>
      <w:r>
        <w:rPr>
          <w:sz w:val="18"/>
          <w:szCs w:val="18"/>
          <w:lang w:val="fr-CA"/>
        </w:rPr>
        <w:t>l’accord-cadre à bons de commande</w:t>
      </w:r>
      <w:r>
        <w:rPr>
          <w:sz w:val="18"/>
          <w:szCs w:val="22"/>
        </w:rPr>
        <w:t>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ÉCISION DE NOTIFICATION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paragraph">
                  <wp:posOffset>5770880</wp:posOffset>
                </wp:positionV>
                <wp:extent cx="6990715" cy="132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ICLE 4 - NOTIFICATION DE L’ACCORD-CADRE A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5pt;height:104.5pt;mso-wrap-distance-left:9.05pt;mso-wrap-distance-right:9.05pt;mso-wrap-distance-top:0pt;mso-wrap-distance-bottom:0pt;margin-top:454.4pt;mso-position-vertical-relative:text;margin-left:-8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ICLE 4 - NOTIFICATION DE L’ACCORD-CADRE A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87325</wp:posOffset>
                </wp:positionV>
                <wp:extent cx="7092950" cy="540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E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70"/>
                              <w:gridCol w:w="885"/>
                              <w:gridCol w:w="899"/>
                              <w:gridCol w:w="1213"/>
                              <w:gridCol w:w="1255"/>
                              <w:gridCol w:w="1043"/>
                              <w:gridCol w:w="1029"/>
                              <w:gridCol w:w="962"/>
                              <w:gridCol w:w="961"/>
                              <w:gridCol w:w="1535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2a/2b :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1a/1b :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4 :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5 :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ix 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ogistique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ttre d’engagement au « Food Defens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ableau de contacts fournisseur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ttestation absence conflit d’intérê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425.55pt;mso-wrap-distance-left:9.05pt;mso-wrap-distance-right:9.05pt;mso-wrap-distance-top:0pt;mso-wrap-distance-bottom:0pt;margin-top:14.75pt;mso-position-vertical-relative:text;margin-left:-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E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70"/>
                        <w:gridCol w:w="885"/>
                        <w:gridCol w:w="899"/>
                        <w:gridCol w:w="1213"/>
                        <w:gridCol w:w="1255"/>
                        <w:gridCol w:w="1043"/>
                        <w:gridCol w:w="1029"/>
                        <w:gridCol w:w="962"/>
                        <w:gridCol w:w="961"/>
                        <w:gridCol w:w="1535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0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2a/2b :</w:t>
                            </w:r>
                          </w:p>
                        </w:tc>
                        <w:tc>
                          <w:tcPr>
                            <w:tcW w:w="12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153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1a/1b :</w:t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4 :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5 :</w:t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Prix 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ogistique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écurité sanitaire et sûreté des aliments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ttre d’engagement au « Food Defens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ableau de contacts fournisseur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ttestation absence conflit d’intérê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0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0"/>
        </w:rPr>
      </w:pPr>
      <w:r>
        <w:rPr>
          <w:rFonts w:cs="Arial" w:ascii="Garamond" w:hAnsi="Garamond"/>
          <w:b/>
          <w:i/>
          <w:sz w:val="22"/>
          <w:szCs w:val="20"/>
        </w:rPr>
      </w:r>
    </w:p>
    <w:p>
      <w:pPr>
        <w:pStyle w:val="Normal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</w:r>
    </w:p>
    <w:sectPr>
      <w:headerReference w:type="default" r:id="rId5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15:00Z</dcterms:created>
  <dc:creator>DAP_VDHAYNAUT</dc:creator>
  <dc:description/>
  <cp:keywords/>
  <dc:language>en-US</dc:language>
  <cp:lastModifiedBy>NIEL Jeremy</cp:lastModifiedBy>
  <cp:lastPrinted>2019-02-26T17:45:00Z</cp:lastPrinted>
  <dcterms:modified xsi:type="dcterms:W3CDTF">2025-07-17T12:46:00Z</dcterms:modified>
  <cp:revision>8</cp:revision>
  <dc:subject/>
  <dc:title/>
</cp:coreProperties>
</file>